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ΑΠΟΔΕΚΤΩ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291"/>
      </w:tblGrid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εριφερειακή Ενότητα Αργολίδ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Γραφείο Αντιπεριφερειάρχ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Αγροτικής Οικονομίας και Κτηνιατρική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Δημόσιας Υγείας και Κοινωνικής Μέριμν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 Δ/νση Ανάπτυξης       --Τμήμα Εμπορίου και Τουρι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Τμήμα Δια Βίου Μάθησης Παιδείας και Απασχόληση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--Τμήμα  Χορήγησης Αδειών και Ανάπτυξης – Ενέργει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και φυσικών πόρων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Περιβάλλοντος και Χωρικού Σχεδια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 Τμήμα Περιβάλλοντος και Υδροοικονομ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Δήμοι Αργολίδ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Άργους –Μυκηνώ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Επιδαύρ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Ερμιονίδ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Ναυπλιέων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εριφερειακή Ενότητα Κορινθ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Γραφείο Αντιπεριφερειάρχ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Αγροτικής Οικονομίας και Κτηνιατρική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Δημόσιας Υγείας και Κοινωνικής Μέριμν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 Δ/νση Ανάπτυξης       --Τμήμα Εμπορίου και Τουρι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Τμήμα Δια Βίου Μάθησης Παιδείας και Απασχόληση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--Τμήμα  Χορήγησης Αδειών και Ανάπτυξης – Ενέργει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και φυσικών πόρων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Περιβάλλοντος και Χωρικού Σχεδια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 Τμήμα Περιβάλλοντος και Υδροοικονομ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Δήμοι Κορινθ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Δήμος Βέλου –Βόχα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Ξυλοκάστρου – Ευρωστίνη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Κορινθίω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Λουτρακίου – Αγ. Θεοδώρω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Νεμέ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Σικυωνίων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μποροβιομηχανικό Επιμελητήριο Αργολίδα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Κορίνθου 23, Πλατεία Δερβενακίων, Άργο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μποροβιομηχανικό Επιμελητήριο Κορινθίας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μού 2, Κόρινθο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7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Ενώσεις Αγροτικών Συνεταιρισμών Αργολίδ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Ν. Αργολίδας (ΡΕΑ) -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ο </w:t>
            </w:r>
            <w:r>
              <w:rPr>
                <w:rFonts w:cs="Arial" w:ascii="Verdana" w:hAnsi="Verdana"/>
                <w:sz w:val="18"/>
                <w:szCs w:val="18"/>
              </w:rPr>
              <w:t>χλμ Ναυπλίου –Ν.Κί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Ν. Αργολίδας (ΔΑΝΑΟΣ) -6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ο </w:t>
            </w:r>
            <w:r>
              <w:rPr>
                <w:rFonts w:cs="Arial" w:ascii="Verdana" w:hAnsi="Verdana"/>
                <w:sz w:val="18"/>
                <w:szCs w:val="18"/>
              </w:rPr>
              <w:t>χλμ ΕΟ Άργους-Ναυπλίου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Ενώσεις Αγροτικών Συνεταιρισμών Κορινθί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Δερβενίου –Κων/νου Αδαμοπούλου 145, Δερβένι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Ξυλοκάστρου –Σπ.Παπαγεωργίου 11, Ξυλόκαστρο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Ένωση Αγροτικών Συνεταιρισμών Κιάτου – Σικυώνος 30, Κιάτο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- Ένωση Αγροτικών Συνεταιρισμών Βόχας – Κορίνθου – Πατρών 91, 20006 Βραχάτι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Νεμέας – Λ.Παπακωνσταντίνου 81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Verdana" w:hAnsi="Verdana"/>
                <w:sz w:val="18"/>
                <w:szCs w:val="18"/>
              </w:rPr>
              <w:t>, Νεμέα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Κορίνθου – 5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χλμ ΠΕΟ Κορίνθου – Άργους, Κόρινθος  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Κέντρο Τεχνολογικής Έρευνας Πελοποννήσ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τικάλαμος Μεσσηνίας (ΑΤΕΙ Καλαμάτας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ανεπιστήμιο Πελοποννήσ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υθρού Σταυρού 28 &amp; Καρυωτάκη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ΑΤΕΙ Καλαμάτας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τικάλαμος Μεσση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Άργους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φαίστου 5, Άργο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Ναυπλίου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ης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Μαρτίου 2, Ναύπλιο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4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Κορίνθου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Κολοκοτρώνη 54, Κόρινθο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5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Κιάτ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ροκιδά 34, Κιάτο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Εργατικό Κέντρο Λουτρακίου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λ. Βενιζέλου 16, Λουτράκι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νώσεις Ξενοδόχων Αργολίδ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νωση Ξενοδόχων Επαρχίας Άργους – Βασ.Σοφίας 5, Άργος (κ.Πέτρος Κουτσόπουλο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νωση Ξενοδόχων Ερμιονίδας – Λεωφ.Κηφισίας 346, 15233 Χαλάνδρι (κ.Στ.Στεφάνου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νώσεις Ξενοδόχων Κορινθ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νωση Ξενοδόχων Λουτρακίου -1,5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χλμ Λουτρακίου –Περαχώρας, Λουτράκι Πεζούλια, Πευκάκ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Ένωση Ξενοδόχων Ν.Κορινθίας «Ο Ξένιος Δίας» -Νικολοπούλου 14, Ξυλόκαστρο (κ. Δ. Βασιλείου)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Οικονομικό Επιμελητήριο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λατεία Κολοκοτρώνη 8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Τεχνικό Επιμελητήριο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ρώων Πολυτεχνείου 19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Γεωτεχνικό Επιμελητήριο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Γεροκωστοπούλου24, Πλ. Γεωργίου, 26221 Πάτρα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θνική Συνομοσπονδία Ατόμων με Αναπηρία «Ε.Σ.Α.με.Α»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λ. Βενιζέλου 236, 16341 Ηλιούπολη (κ. Ι. Βαρδακαστάνης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Μέλη Ομάδας Σχεδιασμού Προγράμματος (ΟΣΠ) της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ποστολάκης Μιχάλης, Προϊστάμενος Δ/νσης Αναπτυξιακού Προγραμματισμο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αλαμούτσου Βούλα, Προϊσταμένη Δ/νσης Περιβάλλοντος και Χωρικού Σχεδιασμο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αμαντόπουλος Βασίλειος, Προϊστάμενος Δ/νσης Δημόσιας Υγε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Ψυχάρης Κων/νος, Προϊστάμενος Δ/νσης Δια Βίου Μάθησης, Απασχόλησης, Εμπορίου και Τουρισμο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πουζέτος Γεώργιος, Προϊστάμενος Δ/νσης Αγροτικής Οικονομ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Ψαράκης Αντώνιος, Πρόεδρος ΔΣ του ΚΜΤΚ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κούρας Αναστάσιος, Προϊστάμενος ΕΔΑ Περιφέρειας Πελοποννήσου, Συντονιστής της Ομάδ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ούτρης Παναγιώτης, Προϊστάμενος Μονάδας Α της ΕΔΑ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σσέλος Κων/νος, Αντιπρύτανης του Πανεπιστημίου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μυρνιώτης Ιωάννης, Δήμαρχος Τρίπολης –Εκπρόσωπος ΠΕΔ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ρητάρης Νικόλαος, Σύμβουλος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απόλης Ιωάννης, Αντιπρόεδρος ΤΕΙ Καλαμάτας με αναπληρωτή τον κ. Παπουτσή Ιωάνν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μούλος Φώτιος, Πρόεδρος Επιμελητηρίου Αργολίδας, με αναπληρωτή τον κ. Μητσόπουλο Δημήτριο, Γ. Γραμματέα Επιμελητηρίου Αργολίδ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πουντρούκας Ιωάννης, Πρόεδρος Επιμελητηρίου Αρκαδίας, με αναπληρωτή τον κ. Μεγρέμη Νικόλαο, Στέλεχος του Επιμελητηρίου Αρκαδ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Νανόπουλος Βασίλειος, Πρόεδρος Επιμελητηρίου Κορινθ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γυρόπουλος Σταύρος, Μέλος Επιμελητηρίου Λακων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κούμας Γεώργιος, Μέλος Επιμελητηρίου Μεσσηνίας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type w:val="nextPage"/>
      <w:pgSz w:w="11906" w:h="16838"/>
      <w:pgMar w:left="1361" w:right="107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administrator</dc:creator>
  <dc:description/>
  <cp:keywords/>
  <dc:language>en-US</dc:language>
  <cp:lastModifiedBy>panakout</cp:lastModifiedBy>
  <dcterms:modified xsi:type="dcterms:W3CDTF">2013-04-11T09:33:00Z</dcterms:modified>
  <cp:revision>32</cp:revision>
  <dc:subject/>
  <dc:title>ΠΙΝΑΚΑΣ ΑΠΟΔΕΚΤΩΝ</dc:title>
</cp:coreProperties>
</file>